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51"/>
        <w:gridCol w:w="14"/>
        <w:gridCol w:w="414"/>
        <w:gridCol w:w="155"/>
        <w:gridCol w:w="187"/>
        <w:gridCol w:w="383"/>
        <w:gridCol w:w="554"/>
        <w:gridCol w:w="16"/>
        <w:gridCol w:w="269"/>
        <w:gridCol w:w="300"/>
        <w:gridCol w:w="353"/>
        <w:gridCol w:w="49"/>
        <w:gridCol w:w="168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go rozporządzenie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legislacyjnym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kadiusz Myrcha, Sekretarz Stan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merytoryczny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uzanna Rudzińska–Bluszcz, Podsekretarz Stan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legislacyjny: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Łukasz Paszka, Zastępca Dyrektora Departamentu Legislacyjn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sekretariat.dl@ms.gov.pl; tel. 22 52 12 764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szek Wójcik, Główny Specjalista, Departament Legislacyjny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Leszek.Wojcik@ms.gov.pl; tel. 22 52 12 229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merytoryczny: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łgorzata Sieńko. Dyrektor Departamentu Prawa Cywilnego i Gospodarcz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email: sekretariat.dpcig@ms.gov.pl; tel. 22 52 12 423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.04.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 35a ustawy z dnia 20 sierpnia 1997 r. </w:t>
            </w:r>
            <w:r>
              <w:rPr>
                <w:rFonts w:cs="Times New Roman" w:ascii="Times New Roman" w:hAnsi="Times New Roman"/>
                <w:i/>
                <w:iCs/>
              </w:rPr>
              <w:t>o Krajowym Rejestrze Sądowym</w:t>
            </w:r>
            <w:r>
              <w:rPr>
                <w:rFonts w:cs="Times New Roman" w:ascii="Times New Roman" w:hAnsi="Times New Roman"/>
              </w:rPr>
              <w:t xml:space="preserve"> (Dz. U. z 2024 poz. 979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 późn. zm.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8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owane rozporządzenie stanowi wykonanie upoważnienia ustawowego zawartego w art. 35a ustawy z dnia 20 sierpnia 1997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4 r. poz. 979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ieczność interwencji prawnej podyktowana jest wejściem w życie dwóch ustaw, tj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 ustawy z dnia 12 kwiet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619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mocy pierwszej ustawy wprowadzony został obowiązek sporządzania sprawozdania o podatku dochodowym na wszystkie duże przedsiębiorstwa wielonarodowe (jednostki dominujące najwyższego szczebla grupy kapitałowej i jednostki samodzielne o odpowiednio skonsolidowanych przychodach – dla jednostek dominujących najwyższego szczebla – i przychodach – dla jednostek samodzielnych, przekraczających w kolejnych dwóch latach kwotę 750 mln EUR), mające siedzibę lub miejsce sprawowania zarządu na terytorium Rzeczypospolitej Polskiej, jak i przedsiębiorstwa wielonarodowe spoza EOG, prowadzące działalność gospodarczą na terytorium Rzeczypospolitej Polskiej za pośrednictwem oddziału lub jednostki zależnej. W związku z wprowadzeniem obowiązku ujawniania „nowej danej rejestrowej” w postaci wzmianki o złożeniu sprawozdania o podatku dochodowym zaistniała potrzeba dostosowania przepisów zmienianego rozporządzenia do opublikowanej ustawy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miast druga z ustaw nakłada m.in. obowiązek sporządzania dokumentów stanowiących sprawozdawczość zrównoważonego rozwoju grupy kapitałowej jednostki dominującej z państwa spoza EOG, jednostki dominującej wyższego szczebla z państwa spoza EOG lub jednostki dominującej najwyższego szczebla z państwa spoza EOG lub sprawozdawczość zrównoważonego rozwoju jednostki samodzielnej z państwa spoza EOG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Jednocześnie katalog dokumentów uzupełniono także o sprawozdanie z działalności grupy kapitałowej oraz sprawozdanie z atestacji sprawozdawczości zrównoważonego rozwoju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wprowadzanym obowiązkiem ujawniania „nowych” wzmianek o sprawozdawczości zrównoważonego rozwoju, zaistniała potrzeba dostosowania przepisów zmienianego rozporządzenia do wymogów wynikających z tej ustaw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 złożeniu sprawozdania o podatku dochodowym będzie podlegać ujawnieniu w rejestrze przedsiębiorców Krajowego Rejestru Sądowego poprzez zamieszczenie wzmianki o złożeniu sprawozdania o podatku dochodowym, co wymaga zmiany § 23 pkt 2, § 45 pkt 2, § 54 pkt 2, § 66 pkt 2 oraz § 139 pkt 2 zmienianego rozporządzenia. Nowelizacja rozporządzenia we wskazanym zakresie wejdzie w życie w dniu 22 czerwca 2025 r., tj. równocześnie z wejściem w życie przepisów art. 63m ust. 4 pkt 1 i ust. 5 i art. 63n ust. 5 pkt 1 i ust. 6 ustawy z dnia 29 września 1994 r. o rachunkowości, które wchodzą w życie z dniem 22 czerwca 2025 r. (art. 5 ustawy z dnia 12 kwietnia 2024 r. o zmianie ustawy o rachunkowości oraz niektórych innych ustaw), które m.in. zobowiązują kierowników właściwych jednostek do złożenia sprawozdania o podatku dochodowym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jęto, że w ramach nowelizacji utworzone zostanie nowe pole siódme (dla spółki jawnej oraz spółki komandytowej), pole szóste (dla spółki komandytowo-akcyjnej, spółki z ograniczoną odpowiedzialnością, spółki akcyjnej, prostej spółki akcyjnej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raz spółki europejskiej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raz pola piąte (dla oddziału przedsiębiorcy zagranicznego, głównego oddziału zagranicznego zakładu ubezpieczeń oraz głównego oddziału zagranicznego zakładu reasekuracji) – w dziale 3 w rubryce drugiej „wzmianki o złożonych dokumentach”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 złożeniu sprawozdawczości zrównoważonego rozwoju będzie polegać na ujawnieniu w rejestrze przedsiębiorców Krajowego Rejestru Sądowego wzmianki o złożeniu sprawozdawczości zrównoważonego rozwoju, co wymaga zmiany: § 23 pkt 2, § 45 pkt 2, § 54 pkt 2, § 66 pkt 2, § 121, § 139 pkt 2 zmienianego rozporządzenia przez uwzględnienie w jego treści nowego obowiązku sprawozdawczego, w szczególności wskazanego w art. 40 pkt 5, 5b i 5c ustawy o Krajowym Rejestrze Sądowy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łożono, iż w ramach projektowanych zmian utworzone zostaną nowe dodatkowe pola w dziale 3 w rubryce drugiej „wzmianki o złożonych dokumentach” tj. </w:t>
            </w:r>
            <w:bookmarkStart w:id="4" w:name="_Hlk19821605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la ósme i dziewiąte (dla spółki jawnej oraz spółki komandytowej), pola siódme i ósme (dla spółki komandytowo-akcyjnej, spółki z ograniczoną odpowiedzialnością, spółki akcyjnej, prostej spółki akcyjnej) oraz pola piąte i szóste (dla towarzystw ubezpieczeń wzajemnych, towarzystw reasekuracji wzajemnej oddziału przedsiębiorcy zagranicznego, głównego oddziału zagranicznego zakładu ubezpieczeń oraz głównego oddziału zagranicznego zakładu reasekuracji)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ieważ sprawozdanie z działalności grupy kapitałowej, o którym mowa w art. 55 ust. 2a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może być sporządzone łącznie ze sprawozdaniem z działalności jednostki dominującej jako jeden dokument należało dokonać zmiany opisu dotychczasowego pola 4 w rubryce 3 z obecnego: „wzmianka o złożeniu sprawozdania z działalności spółki dominującej, co obejmuje okres, za jaki złożono sprawozdanie” na: „wzmianka o złożeniu sprawozdania z działalności grupy kapitałowej sporządzone łącznie ze sprawozdaniem z działalności spółki dominującej, co obejmuje okres, za jaki złożono sprawozdanie”. W celu ujawnienia wzmianki o złożeniu osobno sporządzonego sprawozdania z działalności grupy kapitałowej niezbędne jest zaprojektowanie oddzielnego pola na wzmiankę o złożeniu sprawozdania z działalności grupy kapitałowej – nowe pole szóste w rubryce 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w § 23 pkt 2 lit. d zmienianego rozporządzenia (dla spółki jawnej i komandytowej) dodatkowo zmieniono opis w polu czwartym w rubryce 3 z obecnego: ,,nie dokonuje się wpisów” na aktualny: ,,dla spółki jawnej i komandytowej wzmiankę o złożeniu sprawozdania z działalności spółki, co obejmuje okres, za jaki złożono sprawozdanie”, gdyż stosownie do treści art. 49 ust. 1 cyt.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w przypadku spółek jawnych i komandytowych, których wszystkimi wspólnikami ponoszącymi nieograniczoną odpowiedzialność są spółki kapitałowe, spółki komandytowo-akcyjne lub spółki z innych państw o podobnej do tych spółek formie prawnej, kierownik jednostki wraz z rocznym sprawozdaniem finansowym sporządza także sprawozdanie z działalności jednostki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działy KRS sądów rejonowych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7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Sprawiedliwości</w:t>
            </w:r>
          </w:p>
        </w:tc>
        <w:tc>
          <w:tcPr>
            <w:tcW w:w="2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względnienie nowego obowiązku rejestrowego w postaci wzmianki o złożeniu sprawozdania o podatku dochodowym  ora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zmianek o 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jaw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komandytowo-akcyj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ste spółki akcyjne, towarzystwa ubezpieczeń wzajemnych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owarzystwa reasekuracji wzajem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działy przedsiębiorców zagranicz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europejski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główne oddziały zagranicznych zakładów ubezpieczeń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reasekuracji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jawne – 31 13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 – 30 91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o-akcyjne – 3 49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 – 584 98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 – 9 09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ste spółki akcyjne – ok. 2 5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ubezpieczeń wzajemnych – 1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reasekuracji wzajemnych – 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przedsiębiorców zagranicznych – 2 57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europejskie – 1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ubezpieczeń i reasekuracji – ok. 4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bnf.pl/ – dane na dzień 05.03.2025 r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Zaklady_ubezpieczen_posrednich_reasekuracji - dostęp na dzień 05.03.2025 r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_ubezpieczenia_na_zycie_oddzialy_zagranicznych_zakladow_ubezpieczen - dostęp na dzień 05.03.2025 r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I_pozostale_ubezpieczenia_osobowe_i_majatkowe_Oddzialy_zagranicznych_zakladow_ubezpieczen - dostęp na dzień 05.03.2025 r.</w:t>
            </w:r>
          </w:p>
        </w:tc>
        <w:tc>
          <w:tcPr>
            <w:tcW w:w="2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art. 5 ustawy z dnia 7 lipca 2005 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o działalności lobbingowej w procesie stanowienia praw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Dz. U. z 2017 r. poz. 248) oraz § 52 uchwały nr 190 Rady Ministrów z dnia 29 października 2013 r.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Regulamin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P. z 2024 r. poz. 806) z chwilą skierowania do uzgodnień, konsultacji publicznych oraz opiniowania projekt został udostępniony w Biuletynie Informacji Publicznej na stronie podmiotowej Rządowego Centrum Legislacji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rojekt został przekazany następującym podmiotom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Obywatelskiego Rozwoj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Prawa Upadłościowego i Restrukturyzacyjnego oraz Badań nad Niewypłacalnością, Uczelnia Łazarskiego w Warszawie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zba Gospodarki Elektroniczn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Doradców Restrukturyzacyjnych i Syndy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Organizacji Pozarz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Ekspertów i Biegłych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Archiwistów Instytucji Wymiaru Sprawiedliwośc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Notariuszy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Insolwencyjn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Polskich „Iustiti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Stowarzyszenie Referendarzy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Referendarzy Sądowych „Lex Iust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Biegłych Rewiden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opiniowania projekt został przekazany następującym podmioto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 Najwyższ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(w tym: sądy rejonowe i okręgowe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Radców Prawn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Sądownictw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Rada Adwokack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Notarial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 Krajow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a General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zas konsultacji publicznych i opiniowania – 4 d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krócenie terminu względem wynikającego z § 40 ust. 3 pkt 3 Regulaminu pracy RM wynikało z potrzeby ogłoszenia projektowanego rozporządzenia w jak najkrótszym terminie po dniu 1 kwietnia 2025 r., tj. po dniu wejścia w życie </w:t>
            </w:r>
            <w:r>
              <w:rPr>
                <w:rFonts w:cs="Times New Roman" w:ascii="Times New Roman" w:hAnsi="Times New Roman"/>
                <w:color w:val="000000"/>
              </w:rPr>
              <w:t xml:space="preserve">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5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ów teleinformatycznych wynikająca ze zmian wprowadzonych w projektowanym rozporządzeniu będzie zrealizowana z części 15 budżetu państwa, dział 755, rozdział 75502 oraz części 37 budżetu państwa, dział 755, rozdział 7550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szty te nie będą stanowiły podstawy do ubiegania się o dodatkowe środki finansowe  z budżetu państwa na ten cel zarówno w roku wejścia w życie proponowanych regulacji, jak i w latach następnych.</w:t>
            </w:r>
          </w:p>
        </w:tc>
      </w:tr>
      <w:tr>
        <w:trPr>
          <w:trHeight w:val="5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5 r.)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Obowiązek ujawniania „nowej danej rejestrowej” w postaci wzmianki o złożeniu sprawozdania o podatku dochodowym oraz wzmianek o sprawozdawczości zrównoważonego rozwoju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 oceny przewidywanych skutków społeczno-gospodarczych, wskazanych w art. 66 ust. 1 ustawy z dnia 6 marca 2018 r. – Prawo przedsiębiorców (Dz. U. z 2024 r. poz. 236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sprawne i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</w:t>
            </w:r>
          </w:p>
        </w:tc>
      </w:tr>
      <w:tr>
        <w:trPr>
          <w:trHeight w:val="118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0_2246538490"/>
            <w:bookmarkStart w:id="6" w:name="__Fieldmark__0_2246538490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1_2246538490"/>
            <w:bookmarkStart w:id="8" w:name="__Fieldmark__1_2246538490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2_2246538490"/>
            <w:bookmarkStart w:id="10" w:name="__Fieldmark__2_2246538490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3_2246538490"/>
            <w:bookmarkStart w:id="12" w:name="__Fieldmark__3_2246538490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4_2246538490"/>
            <w:bookmarkStart w:id="14" w:name="__Fieldmark__4_2246538490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5_2246538490"/>
            <w:bookmarkStart w:id="16" w:name="__Fieldmark__5_2246538490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6_2246538490"/>
            <w:bookmarkStart w:id="18" w:name="__Fieldmark__6_2246538490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_2246538490"/>
            <w:bookmarkStart w:id="20" w:name="__Fieldmark__7_2246538490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9_2246538490"/>
            <w:bookmarkStart w:id="22" w:name="__Fieldmark__9_2246538490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_2246538490"/>
            <w:bookmarkStart w:id="24" w:name="__Fieldmark__10_2246538490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_2246538490"/>
            <w:bookmarkStart w:id="26" w:name="__Fieldmark__11_2246538490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2_2246538490"/>
            <w:bookmarkStart w:id="28" w:name="__Fieldmark__12_2246538490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4_2246538490"/>
            <w:bookmarkStart w:id="30" w:name="__Fieldmark__14_2246538490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5_2246538490"/>
            <w:bookmarkStart w:id="32" w:name="__Fieldmark__15_2246538490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6_2246538490"/>
            <w:bookmarkStart w:id="34" w:name="__Fieldmark__16_2246538490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23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regulacja nie będzie miał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7_2246538490"/>
            <w:bookmarkStart w:id="36" w:name="__Fieldmark__17_2246538490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8_2246538490"/>
            <w:bookmarkStart w:id="38" w:name="__Fieldmark__18_2246538490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9_2246538490"/>
            <w:bookmarkStart w:id="40" w:name="__Fieldmark__19_2246538490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0_2246538490"/>
            <w:bookmarkStart w:id="42" w:name="__Fieldmark__20_2246538490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1_2246538490"/>
            <w:bookmarkStart w:id="44" w:name="__Fieldmark__21_2246538490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2_2246538490"/>
            <w:bookmarkStart w:id="46" w:name="__Fieldmark__22_2246538490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3_2246538490"/>
            <w:bookmarkStart w:id="48" w:name="__Fieldmark__23_2246538490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" w:name="__Fieldmark__24_2246538490"/>
            <w:bookmarkStart w:id="50" w:name="__Fieldmark__24_2246538490"/>
            <w:bookmarkEnd w:id="5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ojektowana regulacja wpływa na wydziały KRS sądów rejonowych w związku z obowiązkiem uwzględnienia nowego obowiązku rejestrowego w postaci wzmianki o złożeniu sprawozdania o podatku dochodowym oraz wzmianek o 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" w:hAnsi="Times" w:cs="Times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lanuje się, że rozporządzenie wejdzie w życie z dniem 22 czerwca 2025 r., z wyjątkiem </w:t>
            </w:r>
            <w:bookmarkStart w:id="51" w:name="_Hlk188354910"/>
            <w:r>
              <w:rPr>
                <w:rFonts w:cs="Times New Roman" w:ascii="Times New Roman" w:hAnsi="Times New Roman"/>
                <w:spacing w:val="-2"/>
              </w:rPr>
              <w:t>przepisó</w:t>
            </w:r>
            <w:bookmarkEnd w:id="51"/>
            <w:r>
              <w:rPr>
                <w:rFonts w:cs="Times New Roman" w:ascii="Times New Roman" w:hAnsi="Times New Roman"/>
                <w:spacing w:val="-2"/>
              </w:rPr>
              <w:t>w, określonych w § 2 projektowanego rozporządzenia, które wejdą w życie z 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ych rozwiązań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Brak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1:00Z</dcterms:created>
  <dc:creator>Wójcik Leszek  (DL)</dc:creator>
  <dc:description/>
  <cp:keywords/>
  <dc:language>en-US</dc:language>
  <cp:lastModifiedBy>Perczyński Piotr  (DL)</cp:lastModifiedBy>
  <dcterms:modified xsi:type="dcterms:W3CDTF">2025-05-15T13:49:00Z</dcterms:modified>
  <cp:revision>5</cp:revision>
  <dc:subject/>
  <dc:title/>
</cp:coreProperties>
</file>